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9 місяців  2016 р. затверджені в сумі 863 377 471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9 місяців 2016 р. склало – 806 037 976 грн. або 93,4 % до уточненого плану за звітний період. Виконання бюджету міста за виключення субвенцій з державного бюджету ( крім освітньої та медичної) становить 482 787 766 грн. або 89,4 %.  В структурі видатків найбільшу питому вагу  складають видатки на утримання установ  соціально-культурної сфери міста – 429 546 612 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240 245 029 грн., або  55,9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137 880 954  грн. – 32,1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23 521 888 грн. – 5,5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15 793 559 грн. – 3,7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12 105 182 грн.-  2,8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направлено 354 900 116 грн. або 73,5 % ; медикаменти – 3 806 579 грн. або 0,8 %; харчування – 11 028 636 грн. або 2,3 %; на оплату комунальних послуг та енергоносіїв 60 377 104 грн. або 12,5 %; на  інші видатки – 52 675 331  грн. або  10,9 % від загального обсягу видатків.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ВИКОНАННЯ ВИДАТКОВОЇ ЧАСТИНИ МІСЦЕВОГО БЮДЖЕТУ ЗА 9 МІСЯЦІВ 2016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356"/>
        <w:gridCol w:w="1276"/>
        <w:gridCol w:w="1276"/>
        <w:gridCol w:w="1276"/>
        <w:gridCol w:w="850"/>
        <w:gridCol w:w="80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9 місяців 2016 р.  з урахуванням внесених змін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703 7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455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 588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 472 7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 703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 969 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 175 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 679 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 880 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 160 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3 409 7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 963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38 585 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 792 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ї з державн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 919 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 963 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 792 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2 792 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ільг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 156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200 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200 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200 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льги на мед.обслугов.постражд.ЧАЕ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8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8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20 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620 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помога сім”ям з діть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 629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 629 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 626 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 626 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 доп. малозаб. сім”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55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55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551 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551 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допом.на догляд за псих.хвори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90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90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490 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90 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убсид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 456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 456 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3 454 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3 454 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валіди з дитин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854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854 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847 8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847 8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 місцев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 490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 793 5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 </w:t>
            </w:r>
            <w:r>
              <w:rPr>
                <w:lang w:val="uk-UA"/>
              </w:rPr>
              <w:t>центр «Злагод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329 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99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видатки по соц.захис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61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533 7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олодіжні прог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131 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460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н підтримка гром. орг-ц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>терцен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326 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76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центр соц.реабіліт.дітей-інвалі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01 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06 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програми соц. захисту діт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 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иплата грош.компенсації фіз..особ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6 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2 9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 463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544 7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623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521 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711 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105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32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033 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лізничний тран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99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гулювання цін на послуги міського електротранспор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9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89 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326 5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43 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4 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 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 ЗАГАЛЬНОГО ФОНД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3 377 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 116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6 037 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2 921 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8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9 місяців 2016 р. становлять   4 533 701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153 055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а програма “Турбота” – 3 541 125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депутатських повноважень – 622 138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тримка громадських організацій – 38 545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а цільова програма з надання медико-психологічної допомоги демобілізованим військовослужбовцям, які брали участь в антитерористичній операції та їх сім"ям на 2015-2017 роки" – 178 838 грн.</w:t>
      </w:r>
    </w:p>
    <w:p>
      <w:pPr>
        <w:pStyle w:val="Normal"/>
        <w:ind w:left="71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6 р. затверджені в сумі 190 447 281 грн. За 9 місяців 2016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814 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39 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 2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293 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 193 1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477 2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41 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 319 66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 120 6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1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1 3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8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83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83 3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82 2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 86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0 2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 785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7 651 9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 919 6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347 4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324 0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4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 366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374 5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1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18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02 2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93 4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0 7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4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 533 35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 949 2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4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2 7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9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</w:t>
            </w:r>
            <w:r>
              <w:rPr>
                <w:i/>
                <w:lang w:val="uk-UA"/>
              </w:rPr>
              <w:t>6 254 0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544 60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6 785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8 253 07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 515 0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 30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08 8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0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412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61 08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575 5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179 7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7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03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венція іншим бюжетам на виконання інвест.проек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96 6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96 6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038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субвенц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 826 27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26 5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5 27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64 3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2 9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 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 24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324 2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1 8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 059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0 447 28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 667 9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9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жовтня  2016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36 185 195,94 грн. ( проти   20 295 078,68 грн на 1 січня  2016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боргованість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31 200,00 грн., в т.ч.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КВ 2800 «Інші поточні видатки» -  31 200,00 грн.</w:t>
      </w:r>
      <w:r>
        <w:rPr/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31200,00грн.,</w:t>
      </w:r>
      <w:r>
        <w:rPr/>
        <w:t xml:space="preserve">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заборгованість минулих років, що не зареєстрована в поточному році в зв»язку з неможливістю планування відповідних видатків (ст.22 Бюджетного кодексу України)).</w:t>
      </w: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36 153 995,94 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2 324 516,2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328 199,9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090207 «Пільги громадянам, які постраждали наслідок  Чорнобильської   катастрофи» -  1 035 163,94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9 «Інші пільги громадянам, які постраждали внаслідок Чорнобильської катастрофи …» -  100 614,3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’язку» - 959 018,0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«Пільги багатодітним сім’ям на житлово-комунальні послуги» - 130 009,8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     31 276 473,56 грн.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 т.ч. прострочена заборгованість по субвенціям з державного бюджету  в сумі –                  30 472 581,38 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>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1 981 855,61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271 342,33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7 «Пільги громадянам, які постраждали внаслідок Чорнобильської катастрофи» - 883 685,8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9  «Інші пільги громадянам, які постраждали внаслідок Чорнобильської катастрофи …» -  77 680,4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 090214  «Пільги окремим категоріям громадян з послуг зв’язку» - 959 018,05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15 «Пільги багатодітним сім</w:t>
      </w:r>
      <w:r>
        <w:rPr>
          <w:sz w:val="24"/>
          <w:szCs w:val="24"/>
          <w:lang w:val="uk-UA"/>
        </w:rPr>
        <w:t>’</w:t>
      </w:r>
      <w:r>
        <w:rPr>
          <w:sz w:val="24"/>
          <w:szCs w:val="24"/>
        </w:rPr>
        <w:t xml:space="preserve">ям на </w:t>
      </w:r>
      <w:r>
        <w:rPr>
          <w:sz w:val="24"/>
          <w:szCs w:val="24"/>
          <w:lang w:val="uk-UA"/>
        </w:rPr>
        <w:t>житлового-комунальні послуги</w:t>
      </w:r>
      <w:r>
        <w:rPr>
          <w:sz w:val="24"/>
          <w:szCs w:val="24"/>
        </w:rPr>
        <w:t xml:space="preserve">» -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15 990,06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26 183 009,04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,</w:t>
      </w:r>
    </w:p>
    <w:p>
      <w:pPr>
        <w:pStyle w:val="Normal"/>
        <w:jc w:val="both"/>
        <w:rPr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’язку з недофінансуванням кошторисних призначень по пільгах та субсидіях та перевищенням фактично нарахованих сум за  листопад 2015 р. - серпень 2016 року над доведеним та затвердженим обсягом субвенцій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Дебіторська заборгованість за коштами </w:t>
      </w:r>
      <w:r>
        <w:rPr>
          <w:b/>
          <w:sz w:val="24"/>
          <w:szCs w:val="24"/>
        </w:rPr>
        <w:t>державного бюдж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– 6 837 894,84 грн., п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, 090204, 090207,  090215, 090405, виникла в зв’язку із проведеними перерахунками за теплопостачання по закінченню опалювального сезон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на 1 жовтня 2016 року відсут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фонду</w:t>
      </w:r>
      <w:r>
        <w:rPr>
          <w:sz w:val="24"/>
          <w:szCs w:val="24"/>
          <w:lang w:val="uk-UA"/>
        </w:rPr>
        <w:t xml:space="preserve"> за коштами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–      9 733 397,02 грн., в т.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КЕКВ 2210 «Предмети, матеріали, обладнання та інвентар» - 3165,31 грн. – передплата періодичних видань на 2017 рік – передплата періодичних видань </w:t>
      </w:r>
      <w:r>
        <w:rPr>
          <w:sz w:val="24"/>
          <w:szCs w:val="24"/>
        </w:rPr>
        <w:t xml:space="preserve"> проведена відповідно до Постанови КМУ від 18 листопада 2015р. №946р  "Про внесення змін до п.2 постанови Кабінету Міністрів України від 23 квітня 2014 р. № 117 і від 14 січня 2015 р. № 6</w:t>
      </w:r>
      <w:r>
        <w:rPr>
          <w:sz w:val="24"/>
          <w:szCs w:val="24"/>
          <w:lang w:val="uk-UA"/>
        </w:rPr>
        <w:t>»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10 «Придбання обладнання і предметів довгострокового користування» - 48106,26 грн. – попередня оплата за підручники проведена відповідно до Постанови КМУ від 25 квітня 2016р №321 "Про внесення змін до постанов Кабінету Міністрів України від 23 квітня 2014 р. № 117 і від 14 січня 2015 р. № 6",</w:t>
      </w:r>
      <w:r>
        <w:rPr>
          <w:rFonts w:cs="Arial CYR" w:ascii="Arial CYR" w:hAnsi="Arial CYR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3122 «Капітальне будівництво (придбання) інших об’єктів» - 903 000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31 «Капітальний ремонт житлового фонду(приміщень)» - 365 900,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132 «Капітальний ремонт інших об»єктів» - 4 462 225,45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3141 «Реконструкція житлового фонду (приміщень)» - 780 000,00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3142 «Реконструкція та реставрація інших об»єктів» - 3 171 000,0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– </w:t>
      </w:r>
      <w:r>
        <w:rPr>
          <w:sz w:val="24"/>
          <w:szCs w:val="24"/>
          <w:lang w:val="uk-UA"/>
        </w:rPr>
        <w:t>попередня оплата відповідно до Постанови КМУ від 27.12.2001р. № 1764 «Порядок державного фінансування капітального будівництва».</w:t>
      </w:r>
    </w:p>
    <w:p>
      <w:pPr>
        <w:pStyle w:val="Normal"/>
        <w:ind w:right="-1" w:hanging="0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 87 734 101,72 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30 966 087,84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323 162,54  грн.</w:t>
      </w:r>
    </w:p>
    <w:p>
      <w:pPr>
        <w:pStyle w:val="Normal"/>
        <w:ind w:left="-540" w:firstLine="540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-        1 062 471,98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 -       3 931 839,34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фонд охорони навколишнього середовища – 2 234 341,76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цільові фонди            –      1 638 305,77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бюджет розвитку      –          43 285,9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 15 905,91 грн., 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9 414,91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067 526,09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6 322 286,72 грн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ошти, розміщені на депозитах – 120 000 000 грн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  бюджету за 9 місяців 2016 р. по загальному  фонду становить  533 587 440             грн., в тому числі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187 641 130 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14 008 грн.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uk-UA"/>
        </w:rPr>
        <w:t>-  виплата допомоги сім»ям з дітьми, малозабезпеченим сім»ям, інвалідам з дитинства, дітям-інвалідам, тимчасової державної допомоги дітям –  132 516 061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458 163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я субвенція – 105 511 494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дична субвенція – 104 160 190 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дійснення заходів щодо соціально-економічного розвитку окремих територій – 665 547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субвенція з обласного бюджету – 2 620 847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Секретар ради                                                                      Б.М.Смуток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4:00Z</dcterms:created>
  <dc:creator>1</dc:creator>
  <dc:description/>
  <cp:keywords/>
  <dc:language>en-US</dc:language>
  <cp:lastModifiedBy>Довольный пользователь Microsoft Office</cp:lastModifiedBy>
  <cp:lastPrinted>2016-04-15T14:28:00Z</cp:lastPrinted>
  <dcterms:modified xsi:type="dcterms:W3CDTF">2016-10-19T11:42:00Z</dcterms:modified>
  <cp:revision>36</cp:revision>
  <dc:subject/>
  <dc:title>                                                                         </dc:title>
</cp:coreProperties>
</file>